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Хаймисановское</w:t>
      </w:r>
      <w:r>
        <w:rPr/>
        <w:t xml:space="preserve"> </w:t>
      </w:r>
      <w:r>
        <w:rPr>
          <w:i/>
        </w:rPr>
        <w:t>непромышленное месторождение</w:t>
      </w:r>
      <w:r>
        <w:rPr/>
        <w:t xml:space="preserve"> (I-3-7) [59] представлено залежью песка озерных отложений. Залежь прослежена на 1,5 км при средней мощности 8,6 м. По результатам физико-механических испытаний пески месторождения как заполнители в бетон и строительные растворы не пригодны, ввиду содержаний органических примесей и гравия. Месторождение обводнено с глубины 2,0–2,4 м от поверхности. Запасы песков отнесены к забалансовым и составляют: категории В+С – 2,92 млн м</w:t>
      </w:r>
      <w:r>
        <w:rPr>
          <w:vertAlign w:val="superscript"/>
        </w:rPr>
        <w:t>3</w:t>
      </w:r>
      <w:r>
        <w:rPr/>
        <w:t>, в том числе категории В – 1,1 млн м</w:t>
      </w:r>
      <w:r>
        <w:rPr>
          <w:vertAlign w:val="superscript"/>
        </w:rPr>
        <w:t>3</w:t>
      </w:r>
      <w:r>
        <w:rPr/>
        <w:t>. Месторождение эксплуатируется местным населени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9:00Z</dcterms:created>
  <dc:creator>Kat</dc:creator>
  <dc:description/>
  <cp:keywords/>
  <dc:language>en-US</dc:language>
  <cp:lastModifiedBy>Kat</cp:lastModifiedBy>
  <dcterms:modified xsi:type="dcterms:W3CDTF">2024-05-06T14:10:00Z</dcterms:modified>
  <cp:revision>1</cp:revision>
  <dc:subject/>
  <dc:title>Хаймисановское непромышленное месторождение (I-3-7) [59] представлено залежью песка озерных отложений</dc:title>
</cp:coreProperties>
</file>